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5-8/2014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Döntéshozatal az NYDOP-3.2.1/B-12 kódszámú, „Hévíz város és környezetének közösségi közlekedésfejlesztése” tárgyú nyertes pályázat támogatási összegének utólagos emelése végetti költségvetés módosításáho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ArialMT;MS Mincho" w:cs="Arial" w:ascii="Arial" w:hAnsi="Arial"/>
          <w:lang w:eastAsia="hu-HU"/>
        </w:rPr>
        <w:t xml:space="preserve">A Nyugat-Dunántúli Operatív Program keretében „Közösségi közlekedés fejlesztése” tárgyban, NYDOP-3.2.1/B-12 kódszámmal megjelent pályázati felhívásra Hévíz Város Önkormányzata, Alsópáhok Község Önkormányzata, Cserszegtomaj Község Önkormányzata, Nemesbük Község Önkormányzata és Sármellék Község Önkormányzata konzorciumi együttműködésben benyújtott nyertes pályázat Támogatási Szerződése 2013. június 14-én hatályba lépett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ArialMT;MS Mincho" w:cs="Arial" w:ascii="Arial" w:hAnsi="Arial"/>
          <w:lang w:eastAsia="hu-HU"/>
        </w:rPr>
        <w:t xml:space="preserve">Hévíz Város Önkormányzat, mint konzorciumvezető a 4/2011. (I. 28.) Korm. rend. 61/A § (1) bekezdésére hivatkozásul 15 %-os többlettámogatási igény kérelmet nyújtott be az Új </w:t>
      </w:r>
      <w:r>
        <w:rPr/>
        <w:t xml:space="preserve">Széchenyi Terv Nyugat-dunántúli Operatív Program támogatási rendszeréhez, melyet az Irányító Hatóság 2013. december 13-án jóváhagyta, így a projekt elszámolható költsége 29 453 022,- Ft-tal emelkedett, melynek értelmében: </w:t>
      </w:r>
    </w:p>
    <w:tbl>
      <w:tblPr>
        <w:tblW w:w="552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770"/>
      </w:tblGrid>
      <w:tr>
        <w:trPr/>
        <w:tc>
          <w:tcPr>
            <w:tcW w:w="3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5" w:hanging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elszámolható költségek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225 806 501,-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5" w:hanging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támogatás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225 806 501,-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 támogatási összeg utólagos emelése miatt a Támogatási Szerződés mellékletét képező Konzorciumi megállapodás 3.3. és 3.4. pontjainak módosítása szükséges: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>Hévíz költségvetése esetén 187 685 084,- Ft helyett 217 138 106,- Ft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 xml:space="preserve">A Konzorciumi megállapodás 2. sz. módosítása az előterjesztés 1. sz. mellékletét képezi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  <w:t>A módosítások eredményeképpen a projekt költségvetése az alábbiak szerint alakul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b/>
          <w:b/>
          <w:sz w:val="24"/>
          <w:szCs w:val="24"/>
          <w:lang w:eastAsia="hu-HU"/>
        </w:rPr>
      </w:pPr>
      <w:r>
        <w:rPr>
          <w:rFonts w:eastAsia="ArialMT;MS Mincho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418"/>
        <w:gridCol w:w="1275"/>
        <w:gridCol w:w="1418"/>
        <w:gridCol w:w="1559"/>
        <w:gridCol w:w="1276"/>
        <w:gridCol w:w="1563"/>
        <w:gridCol w:w="1418"/>
        <w:gridCol w:w="1360"/>
      </w:tblGrid>
      <w:tr>
        <w:trPr>
          <w:trHeight w:val="54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Önerő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ámogatás összesen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évíz támogatá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Alsópáhok támogatás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Cserszegtomaj támogatá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mesbük támogatá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ármellék támogatás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ngedélyes tervek készíté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 670 55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55 02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iviteli tervek készíté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1 747 5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738 431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 009 06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6 145 46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zbeszerzé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80 925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22 716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ELŐKÉSZÍTÉS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8 298 97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6 516 175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1 782 800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0 919 200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6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utóbuszöblök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6 db meglévő, 5 db új; Alsópáhok 1 db, Cserszegtomaj 2 db; Nemesbük 1 db; Sármellék 2 db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2 843 84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2 843 84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95 434 97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 061 225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 472 00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04 15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 071 500   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Fogadóépül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lőtet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1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2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3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érfigyelő rendszer + wif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ültéri utastájékoztat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eltéri utastájékoztat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>ÉPÍTÉS, BESZERZÉSEK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73 116 786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63 894 610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09 222 176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01 813 301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 061 225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3 472 000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804 150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 071 500   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Nyilvánosság biztosításának költsége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-1 db "B"; "C", "D" táblák, településeken 1-1 db "C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16 11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</w:tr>
      <w:tr>
        <w:trPr>
          <w:trHeight w:val="2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nyvvizsgál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űszaki ellenő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 762 500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562 488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181 488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>SZOLGÁLTATÁSOK IGÉNYBEVÉTELE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 001 53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801 525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405 605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97 417 298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71 610 79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25 806 501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17 138 106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 272 388  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3 890 59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 015 313  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 490 097   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67" w:top="1416" w:footer="567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NYDOP-3.2.1/B-12-2013-0007 azonosító számú pályázat, Hévíz város és környezetének közösségi közlekedésfejlesztésére konzorciumi együttműködési megállapodását – az előterjesztés melléklete szerint – a támogatásban részesített projekt megvalósítására 2. számú módosítását megismerte, jóváhagyta és annak aláírására a polgármestert felhatalmazza. </w:t>
      </w:r>
    </w:p>
    <w:p>
      <w:pPr>
        <w:pStyle w:val="Listaszerbekezds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 xml:space="preserve">azonnali 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elfogadja a pályázat költségvetésének módosítását, továbbá elrendeli a Közreműködő Szervezet felé történő felterjesztését.  </w:t>
      </w:r>
    </w:p>
    <w:p>
      <w:pPr>
        <w:pStyle w:val="Nincstrkz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>azonnali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76" w:right="594" w:hanging="36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700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>
      <w:rFonts w:cs="Times New Roman"/>
      <w:b/>
      <w:sz w:val="20"/>
      <w:szCs w:val="2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MT;MS Mincho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MT;MS Mincho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1:00Z</dcterms:created>
  <dc:creator>Hévíz Város Önkormányzat Polgármesteri Hivatal</dc:creator>
  <dc:description/>
  <cp:keywords/>
  <dc:language>en-US</dc:language>
  <cp:lastModifiedBy>molnar.andrea</cp:lastModifiedBy>
  <cp:lastPrinted>2013-08-21T08:17:00Z</cp:lastPrinted>
  <dcterms:modified xsi:type="dcterms:W3CDTF">2014-01-22T13:39:00Z</dcterms:modified>
  <cp:revision>11</cp:revision>
  <dc:subject/>
  <dc:title>Iktatószám:</dc:title>
</cp:coreProperties>
</file>